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ing questions for implementation of personal mobile device for ______________________:</w:t>
      </w:r>
    </w:p>
    <w:p>
      <w:pPr>
        <w:pStyle w:val="Normal"/>
        <w:rPr/>
      </w:pPr>
      <w:r>
        <w:rPr/>
        <w:t xml:space="preserve">People Present (may want to include an administrator, case manager, general ed teacher, and BTC/IT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developed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rimary purpose (reward, academic, communication, behavior, organiza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pps to be used (if an academic or communication app we will need to collaborate with the itinerants involved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ppropriate times for use (class subjects, leisure, reports, alternate presentation of learning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cessary support for device (supervision, hand over hand, modeling, training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erson or people who will monitor use of device: (itinerants, general ed, para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sequences for misuse of device (blocking apps, limit access, removal, leave at ho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plan for keeping device charged, if it runs out of charge during the day, or if it comes to school without char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ill device go home daily, on weekends, during vacations, et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give Parent Owned device form during this mee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3:41:00Z</dcterms:created>
  <dc:creator>julie.ford</dc:creator>
  <dc:description/>
  <dc:language>en-US</dc:language>
  <cp:lastModifiedBy>Scott Marfilius</cp:lastModifiedBy>
  <dcterms:modified xsi:type="dcterms:W3CDTF">2011-09-13T23:41:00Z</dcterms:modified>
  <cp:revision>2</cp:revision>
  <dc:subject/>
  <dc:title/>
</cp:coreProperties>
</file>